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Name: _________________</w:t>
      </w:r>
    </w:p>
    <w:p>
      <w:pPr>
        <w:pStyle w:val="Normal"/>
        <w:jc w:val="right"/>
        <w:rPr/>
      </w:pPr>
      <w:r>
        <w:rPr/>
        <w:t>Name: 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auhaus 93" w:hAnsi="Bauhaus 93" w:cs="Bauhaus 93"/>
          <w:sz w:val="40"/>
          <w:szCs w:val="40"/>
        </w:rPr>
      </w:pPr>
      <w:r>
        <w:rPr>
          <w:rFonts w:cs="Bauhaus 93" w:ascii="Bauhaus 93" w:hAnsi="Bauhaus 93"/>
          <w:sz w:val="40"/>
          <w:szCs w:val="40"/>
        </w:rPr>
        <w:t>Plant Kingdom – Chapter 22</w:t>
      </w:r>
    </w:p>
    <w:p>
      <w:pPr>
        <w:pStyle w:val="Normal"/>
        <w:rPr>
          <w:rFonts w:ascii="Bauhaus 93" w:hAnsi="Bauhaus 93" w:cs="Bauhaus 93"/>
          <w:sz w:val="40"/>
          <w:szCs w:val="40"/>
        </w:rPr>
      </w:pPr>
      <w:r>
        <w:rPr>
          <w:rFonts w:cs="Bauhaus 93" w:ascii="Bauhaus 93" w:hAnsi="Bauhaus 93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ryophytes (pg. 556-558 in textbook)</w:t>
      </w:r>
    </w:p>
    <w:p>
      <w:pPr>
        <w:pStyle w:val="Normal"/>
        <w:numPr>
          <w:ilvl w:val="1"/>
          <w:numId w:val="2"/>
        </w:numPr>
        <w:rPr/>
      </w:pPr>
      <w:r>
        <w:rPr/>
        <w:t>List the three main types of bryophytes:  _________________, ______________, and 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Mosses obtain water by ______________ through ______________. Draw the moss.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26670</wp:posOffset>
                </wp:positionV>
                <wp:extent cx="1485900" cy="1257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2.1pt;width:116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re these plants vascular or non-vascular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Liverworts are so named because of ________________.  Draw the Liverwor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02870</wp:posOffset>
                </wp:positionV>
                <wp:extent cx="1485900" cy="1257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8.1pt;width:116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Reproduction in bryophytes occurs only if ________________ is pres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is a common human use of moss? 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Go to website: </w:t>
      </w:r>
      <w:hyperlink r:id="rId2">
        <w:r>
          <w:rPr>
            <w:rStyle w:val="InternetLink"/>
          </w:rPr>
          <w:t>http://bryophytes.plant.siu.edu/pelliapic.html</w:t>
        </w:r>
      </w:hyperlink>
      <w:r>
        <w:rPr/>
        <w:t>.  These are a type of liverwort.  What separates the liverworts from the other bryophytes?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Go to website: </w:t>
      </w:r>
      <w:hyperlink r:id="rId3">
        <w:r>
          <w:rPr>
            <w:rStyle w:val="InternetLink"/>
          </w:rPr>
          <w:t>http://bryophytes.plant.siu.edu/poreganus.html</w:t>
        </w:r>
      </w:hyperlink>
      <w:r>
        <w:rPr/>
        <w:t>.  These are hornworts.  What separates them from other bryophytes?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Go to website: </w:t>
      </w:r>
      <w:hyperlink r:id="rId4">
        <w:r>
          <w:rPr>
            <w:rStyle w:val="InternetLink"/>
          </w:rPr>
          <w:t>http://bryophytes.plant.siu.edu/dicranella.html</w:t>
        </w:r>
      </w:hyperlink>
      <w:r>
        <w:rPr/>
        <w:t>.  This is a type of moss.  What separates it from other bryophytes? _____________________________________________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racheophytes (pg. 561 – 562 in textbook)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Club moss</w:t>
      </w:r>
    </w:p>
    <w:p>
      <w:pPr>
        <w:pStyle w:val="Normal"/>
        <w:numPr>
          <w:ilvl w:val="1"/>
          <w:numId w:val="1"/>
        </w:numPr>
        <w:rPr/>
      </w:pPr>
      <w:r>
        <w:rPr/>
        <w:t>What is the reproductive structure of this plant?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ere do they grow? 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s this plant vascular or non-vascular? _________________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Horsetails</w:t>
      </w:r>
    </w:p>
    <w:p>
      <w:pPr>
        <w:pStyle w:val="Normal"/>
        <w:numPr>
          <w:ilvl w:val="1"/>
          <w:numId w:val="1"/>
        </w:numPr>
        <w:rPr/>
      </w:pPr>
      <w:r>
        <w:rPr/>
        <w:t>What is a common name for these plants? 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the reproductive structure? 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ere do horsetails grow? 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re they vascular or non-vascular? 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Ferns</w:t>
      </w:r>
    </w:p>
    <w:p>
      <w:pPr>
        <w:pStyle w:val="Normal"/>
        <w:numPr>
          <w:ilvl w:val="1"/>
          <w:numId w:val="1"/>
        </w:numPr>
        <w:rPr/>
      </w:pPr>
      <w:r>
        <w:rPr/>
        <w:t>Ferns have an underground stem called a 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Leaves are called 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e reproductive structure, a __________________ is found on the ________________ side of the leaf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Ferns are vascular or non-vascular? 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y do ferns grow in a moist environment? _____________________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1485900" cy="1257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3pt;width:116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firstLine="720"/>
        <w:rPr/>
      </w:pPr>
      <w:r>
        <w:rPr/>
        <w:t>Draw the F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Gymnosperms</w:t>
      </w:r>
      <w:r>
        <w:rPr/>
        <w:t xml:space="preserve"> Go to the follow website: </w:t>
      </w:r>
      <w:hyperlink r:id="rId5">
        <w:r>
          <w:rPr>
            <w:rStyle w:val="InternetLink"/>
          </w:rPr>
          <w:t>http://www.nhptv.org/natureworks/nwep14e.htm</w:t>
        </w:r>
      </w:hyperlink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"/>
        </w:numPr>
        <w:rPr/>
      </w:pPr>
      <w:r>
        <w:rPr/>
        <w:t>Why are these plants called conifers? 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ese plants reproduce by _________________ that develop in a 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Look at the pine cone and the pine seedling under the stereoscope.  Draw them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31115</wp:posOffset>
                </wp:positionV>
                <wp:extent cx="1485900" cy="1371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2.45pt;width:11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31115</wp:posOffset>
                </wp:positionV>
                <wp:extent cx="1485900" cy="1371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.45pt;width:11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xamples of gymnosperms are ___________________ and _________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53975</wp:posOffset>
                </wp:positionV>
                <wp:extent cx="1485900" cy="1371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4.25pt;width:11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1"/>
          <w:numId w:val="1"/>
        </w:numPr>
        <w:rPr/>
      </w:pPr>
      <w:r>
        <w:rPr/>
        <w:t>Conifers have simple _________________ leav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Look at the slide Pine Pollen slide.  Draw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396" w:hanging="360"/>
        <w:rPr>
          <w:b/>
          <w:b/>
          <w:u w:val="single"/>
        </w:rPr>
      </w:pPr>
      <w:r>
        <w:rPr>
          <w:b/>
          <w:u w:val="single"/>
        </w:rPr>
        <w:t>Angiosperms (flowering plants)</w:t>
      </w:r>
      <w:r>
        <w:rPr/>
        <w:t xml:space="preserve">  Go to the following website: </w:t>
      </w:r>
      <w:hyperlink r:id="rId6">
        <w:r>
          <w:rPr>
            <w:rStyle w:val="InternetLink"/>
          </w:rPr>
          <w:t>http://www.nhptv.org/natureworks/nwep14f.htm</w:t>
        </w:r>
      </w:hyperlink>
    </w:p>
    <w:p>
      <w:pPr>
        <w:pStyle w:val="Normal"/>
        <w:numPr>
          <w:ilvl w:val="1"/>
          <w:numId w:val="1"/>
        </w:numPr>
        <w:rPr/>
      </w:pPr>
      <w:r>
        <w:rPr/>
        <w:t>The organs of reproduction in these plants are the ________________ and 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e protective structure that contains angiosperm seeds is the 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259080</wp:posOffset>
                </wp:positionV>
                <wp:extent cx="1485900" cy="1371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20.4pt;width:11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Look at the slide of the lily anther.  Is the plant a monocot or a dicot? ___________________ Why?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20" w:firstLine="720"/>
        <w:outlineLvl w:val="0"/>
        <w:rPr/>
      </w:pPr>
      <w:r>
        <w:rPr/>
        <w:t>Draw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ree examples of this type of plant are __________________, ___________________, and 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266700</wp:posOffset>
                </wp:positionV>
                <wp:extent cx="1485900" cy="1371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21pt;width:11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Look at the slide of the Castalia Leaf.  Is the other plant a monocot or dicot? ________________ Why? 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20" w:firstLine="720"/>
        <w:outlineLvl w:val="0"/>
        <w:rPr/>
      </w:pPr>
      <w:r>
        <w:rPr/>
        <w:t xml:space="preserve">Draw it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221615</wp:posOffset>
                </wp:positionV>
                <wp:extent cx="1485900" cy="1371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17.45pt;width:11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Three examples of this type of plant are ____________________, __________________, and 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84455</wp:posOffset>
                </wp:positionV>
                <wp:extent cx="342900" cy="114300"/>
                <wp:effectExtent l="6350" t="18415" r="63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65pt" to="377.95pt,15.6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1"/>
        </w:numPr>
        <w:rPr/>
      </w:pPr>
      <w:r>
        <w:rPr/>
        <w:t>Now, look at the flower under the stereoscope.  Draw it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Roots (pg. 579 in the textbook)</w:t>
      </w:r>
    </w:p>
    <w:p>
      <w:pPr>
        <w:pStyle w:val="Normal"/>
        <w:numPr>
          <w:ilvl w:val="1"/>
          <w:numId w:val="1"/>
        </w:numPr>
        <w:rPr/>
      </w:pPr>
      <w:r>
        <w:rPr/>
        <w:t>List three functions of roots _____________________, _________________, and 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Observe the slide of typical monocot and dicot roots.  Draw and label both of the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8255</wp:posOffset>
                </wp:positionV>
                <wp:extent cx="1485900" cy="1371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0.65pt;width:11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8255</wp:posOffset>
                </wp:positionV>
                <wp:extent cx="1485900" cy="1371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0.65pt;width:11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________________________________      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Stems (pg. 579 in the textbook)</w:t>
      </w:r>
    </w:p>
    <w:p>
      <w:pPr>
        <w:pStyle w:val="Normal"/>
        <w:numPr>
          <w:ilvl w:val="1"/>
          <w:numId w:val="1"/>
        </w:numPr>
        <w:rPr/>
      </w:pPr>
      <w:r>
        <w:rPr/>
        <w:t>List three functions of the stem. _______________________ and ______________________ and 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Observe the slide of the monocot stem and dicot stem.  Move the slide around to look at both images.  Draw them and label both of the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83820</wp:posOffset>
                </wp:positionV>
                <wp:extent cx="1485900" cy="1371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6.6pt;width:11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83820</wp:posOffset>
                </wp:positionV>
                <wp:extent cx="1485900" cy="1371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6.6pt;width:11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______________________</w:t>
        <w:tab/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did you know the difference in the monocot and dicot stems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Leaves (pg. 579 in the textbook)</w:t>
      </w:r>
    </w:p>
    <w:p>
      <w:pPr>
        <w:pStyle w:val="Normal"/>
        <w:numPr>
          <w:ilvl w:val="1"/>
          <w:numId w:val="1"/>
        </w:numPr>
        <w:rPr/>
      </w:pPr>
      <w:r>
        <w:rPr/>
        <w:t>What two ways do leaves help manage photosynthesis? _________________________ and 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Look at the slide for typical dicot leaves.  Draw it!  Next look at the leaf under the stereoscope.  Draw it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1485900" cy="1371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3pt;width:11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</wp:posOffset>
                </wp:positionV>
                <wp:extent cx="1485900" cy="1371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7.2pt;width:11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_________________________     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419735</wp:posOffset>
                </wp:positionV>
                <wp:extent cx="1943100" cy="19431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3.05pt;width:152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419735</wp:posOffset>
                </wp:positionV>
                <wp:extent cx="1943100" cy="19431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33.05pt;width:152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Angiosperms continued</w:t>
      </w:r>
      <w:r>
        <w:rPr/>
        <w:t xml:space="preserve">:  Look at the monocot and dicot plants.  Draw them in the spaces below and label which one is dicot and which one is monocot.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uhaus 93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yophytes.plant.siu.edu/pelliapic.html" TargetMode="External"/><Relationship Id="rId3" Type="http://schemas.openxmlformats.org/officeDocument/2006/relationships/hyperlink" Target="http://bryophytes.plant.siu.edu/poreganus.html" TargetMode="External"/><Relationship Id="rId4" Type="http://schemas.openxmlformats.org/officeDocument/2006/relationships/hyperlink" Target="http://bryophytes.plant.siu.edu/dicranella.html" TargetMode="External"/><Relationship Id="rId5" Type="http://schemas.openxmlformats.org/officeDocument/2006/relationships/hyperlink" Target="http://www.nhptv.org/natureworks/nwep14e.htm" TargetMode="External"/><Relationship Id="rId6" Type="http://schemas.openxmlformats.org/officeDocument/2006/relationships/hyperlink" Target="http://www.nhptv.org/natureworks/nwep14f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10:00Z</dcterms:created>
  <dc:creator>RCPS</dc:creator>
  <dc:description/>
  <cp:keywords/>
  <dc:language>en-US</dc:language>
  <cp:lastModifiedBy>RCPS</cp:lastModifiedBy>
  <cp:lastPrinted>2010-03-25T09:00:00Z</cp:lastPrinted>
  <dcterms:modified xsi:type="dcterms:W3CDTF">2010-03-25T13:00:00Z</dcterms:modified>
  <cp:revision>3</cp:revision>
  <dc:subject/>
  <dc:title>Name: _________________</dc:title>
</cp:coreProperties>
</file>